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color w:val="800000"/>
          <w:sz w:val="16"/>
        </w:rPr>
      </w:pPr>
      <w:r>
        <w:rPr>
          <w:color w:val="800000"/>
          <w:sz w:val="16"/>
        </w:rPr>
        <w:t>Advanced Placement English Literature &amp; Composition</w:t>
      </w:r>
    </w:p>
    <w:p>
      <w:pPr>
        <w:pStyle w:val="Normal"/>
        <w:keepLines/>
        <w:suppressAutoHyphens w:val="true"/>
        <w:spacing w:lineRule="atLeast" w:line="240"/>
        <w:jc w:val="center"/>
        <w:rPr>
          <w:color w:val="800000"/>
          <w:spacing w:val="40"/>
          <w:sz w:val="16"/>
        </w:rPr>
      </w:pPr>
      <w:r>
        <w:rPr>
          <w:color w:val="800000"/>
          <w:spacing w:val="40"/>
          <w:sz w:val="16"/>
        </w:rPr>
      </w:r>
    </w:p>
    <w:p>
      <w:pPr>
        <w:pStyle w:val="Normal"/>
        <w:keepLines/>
        <w:suppressAutoHyphens w:val="true"/>
        <w:spacing w:lineRule="atLeast" w:line="240"/>
        <w:jc w:val="center"/>
        <w:rPr>
          <w:color w:val="993300"/>
          <w:spacing w:val="40"/>
          <w:sz w:val="36"/>
        </w:rPr>
      </w:pPr>
      <w:r>
        <w:rPr>
          <w:color w:val="993300"/>
          <w:spacing w:val="40"/>
          <w:sz w:val="36"/>
          <w:szCs w:val="29"/>
        </w:rPr>
        <w:t>Oscar Wilde, The Importance of Being Earnest</w:t>
      </w:r>
    </w:p>
    <w:p>
      <w:pPr>
        <w:pStyle w:val="Normal"/>
        <w:keepLines/>
        <w:suppressAutoHyphens w:val="true"/>
        <w:spacing w:lineRule="atLeast" w:line="240"/>
        <w:jc w:val="center"/>
        <w:rPr>
          <w:color w:val="993300"/>
          <w:spacing w:val="40"/>
          <w:sz w:val="29"/>
          <w:szCs w:val="29"/>
        </w:rPr>
      </w:pPr>
      <w:r>
        <w:rPr>
          <w:color w:val="993300"/>
          <w:spacing w:val="40"/>
          <w:sz w:val="29"/>
          <w:szCs w:val="29"/>
        </w:rPr>
        <w:t>CAMBRIDGE — GLOSSARY</w:t>
      </w:r>
    </w:p>
    <w:p>
      <w:pPr>
        <w:pStyle w:val="Normal"/>
        <w:keepLines/>
        <w:suppressAutoHyphens w:val="true"/>
        <w:spacing w:lineRule="atLeast" w:line="240"/>
        <w:jc w:val="center"/>
        <w:rPr>
          <w:color w:val="993300"/>
          <w:spacing w:val="40"/>
          <w:sz w:val="29"/>
          <w:szCs w:val="22"/>
        </w:rPr>
      </w:pPr>
      <w:r>
        <w:rPr>
          <w:color w:val="993300"/>
          <w:spacing w:val="40"/>
          <w:sz w:val="29"/>
          <w:szCs w:val="22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18"/>
      </w:tblGrid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11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Half-Moon Street</w:t>
            </w:r>
            <w:r>
              <w:rPr/>
              <w:t>: a fashionable address, near Park Lan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12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refreshment at five o’clock</w:t>
            </w:r>
            <w:r>
              <w:rPr/>
              <w:t>: In upper-class society tea would be a substantial meal, with dinner at about 8.30 p.m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16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Tunbridge Wells</w:t>
            </w:r>
            <w:r>
              <w:rPr/>
              <w:t>: a spa town in Kent, traditionally associated with aged, respectable peopl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19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Willis’s</w:t>
            </w:r>
            <w:r>
              <w:rPr/>
              <w:t>: a fashionable restaurant, near the St James’s theatr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sent down</w:t>
            </w:r>
            <w:r>
              <w:rPr/>
              <w:t>: A man would accompany a woman from th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drawing room</w:t>
            </w:r>
            <w:r>
              <w:rPr/>
              <w:t xml:space="preserve"> to the dining room and then sit with her for the meal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20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Wagnerian</w:t>
            </w:r>
            <w:r>
              <w:rPr/>
              <w:t>: Richard Wagner (1813—1883). His operas frequently offer roles for female singers with very powerful voices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29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duties exacted from one after one’s death</w:t>
            </w:r>
            <w:r>
              <w:rPr/>
              <w:t>: Death duties (a tax on inherited wealth) were introduced in the 1894 Government budget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30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Liberal Unionist</w:t>
            </w:r>
            <w:r>
              <w:rPr/>
              <w:t xml:space="preserve">: Led by Joseph Chamberlain (1836—1914), the Unionists defected from the Liberal Party over Prime Minister Gladstone’s proposals for Irish Home Rule. They formed a coalition government with the Conservatives in 1895. 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31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cloak-room</w:t>
            </w:r>
            <w:r>
              <w:rPr/>
              <w:t>: the left-luggage room [U.S., a check room for luggage]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social indiscretion</w:t>
            </w:r>
            <w:r>
              <w:rPr/>
              <w:t>: an illegitimate baby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the season</w:t>
            </w:r>
            <w:r>
              <w:rPr/>
              <w:t>: the traditional time for announcing engagements to be marri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32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Gorgon</w:t>
            </w:r>
            <w:r>
              <w:rPr/>
              <w:t>: (in Greek mythology) three monstrous sisters who had snakes for hair and whose gaze turned to stone anyone who looked at them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34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eighteen</w:t>
            </w:r>
            <w:r>
              <w:rPr/>
              <w:t>: the age at which upper-class girls entered ‘society’ and became marriageabl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35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Club</w:t>
            </w:r>
            <w:r>
              <w:rPr/>
              <w:t xml:space="preserve">: one of the exclusively male clubs in London 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Empire</w:t>
            </w:r>
            <w:r>
              <w:rPr/>
              <w:t>: a famous music-hall in Leicester Squar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40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Mudie</w:t>
            </w:r>
            <w:r>
              <w:rPr/>
              <w:t xml:space="preserve">: a London circulating library </w:t>
            </w:r>
            <w:r>
              <w:rPr>
                <w:rFonts w:cs="Arial" w:ascii="Arial" w:hAnsi="Arial"/>
              </w:rPr>
              <w:t xml:space="preserve">— </w:t>
            </w:r>
            <w:r>
              <w:rPr/>
              <w:t>books were sent to subscribers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41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abandoned</w:t>
            </w:r>
            <w:r>
              <w:rPr/>
              <w:t>: This has a double meaning: mislaid or forsaken, but also sexually uninhibited, hence Cecily’s response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Chasuble</w:t>
            </w:r>
            <w:r>
              <w:rPr/>
              <w:t>: A chasuble is a [long outer] vestment worn by priests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42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Egeria</w:t>
            </w:r>
            <w:r>
              <w:rPr/>
              <w:t>: a mythological nymph who advised Numa Pompilius, the second king of Rom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Laetitia</w:t>
            </w:r>
            <w:r>
              <w:rPr/>
              <w:t>: Latin for happiness</w:t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45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Quixotic</w:t>
            </w:r>
            <w:r>
              <w:rPr/>
              <w:t xml:space="preserve">: pursuing lofty but unattainable ideals, from </w:t>
            </w:r>
            <w:r>
              <w:rPr>
                <w:i/>
              </w:rPr>
              <w:t xml:space="preserve">Don Quixote, </w:t>
            </w:r>
            <w:r>
              <w:rPr/>
              <w:t>a satire on chivalric romances by Miguel de Cervantes (1547—16 16)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Maréchal Niel</w:t>
            </w:r>
            <w:r>
              <w:rPr/>
              <w:t>: a yellow ros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46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scholar’s shudder</w:t>
            </w:r>
            <w:r>
              <w:rPr/>
              <w:t>: provoked by Miss Prism’s neologism ‘womanthrope’ formed from both Old English and Greek roots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Primitive</w:t>
            </w:r>
            <w:r>
              <w:rPr/>
              <w:t>: early Christia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48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manna</w:t>
            </w:r>
            <w:r>
              <w:rPr/>
              <w:t>: (in the Old Testament) food miraculously provided for the Israelites (Exodus, 16)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thrift</w:t>
            </w:r>
            <w:r>
              <w:rPr/>
              <w:t>: economical management, but used here as a euphemism for controlling sexual desir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52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dressing-case</w:t>
            </w:r>
            <w:r>
              <w:rPr/>
              <w:t>: a case which contained such items as hair brushes, razors, et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dog-cart</w:t>
            </w:r>
            <w:r>
              <w:rPr/>
              <w:t xml:space="preserve">: a small carriage for carrying hunting dogs 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56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14th of February</w:t>
            </w:r>
            <w:r>
              <w:rPr/>
              <w:t>: St Valentine’s day and also the date of the play’s first performanc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74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German scepticism</w:t>
            </w:r>
            <w:r>
              <w:rPr/>
              <w:t>: In philosophy, sceptics do not believe that absolute truth can be attained; such scepticism was a strong element in German philosophy, especially that of Arthur Schopenhauer (1788—1860)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76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luggage train</w:t>
            </w:r>
            <w:r>
              <w:rPr/>
              <w:t>: a goods train [</w:t>
            </w:r>
            <w:r>
              <w:rPr>
                <w:i/>
                <w:iCs/>
              </w:rPr>
              <w:t xml:space="preserve">i.e., </w:t>
            </w:r>
            <w:r>
              <w:rPr/>
              <w:t>not a passenger train]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77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N.B</w:t>
            </w:r>
            <w:r>
              <w:rPr/>
              <w:t>.: North Britain, an alternative term for Scotlan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78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Funds</w:t>
            </w:r>
            <w:r>
              <w:rPr/>
              <w:t>: government stocks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81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Oxonian</w:t>
            </w:r>
            <w:r>
              <w:rPr/>
              <w:t xml:space="preserve">: a graduate of Oxford University 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Perrier-Jouet, Brut, ‘89</w:t>
            </w:r>
            <w:r>
              <w:rPr/>
              <w:t>: a dry champagne, considered. particularly good vintag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84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Anabaptists</w:t>
            </w:r>
            <w:r>
              <w:rPr/>
              <w:t>: a Protestant movement which believed that adults should be re-baptis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>
                <w:iCs/>
              </w:rPr>
            </w:pPr>
            <w:r>
              <w:rPr>
                <w:iCs/>
              </w:rPr>
              <w:t>85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  <w:iCs/>
              </w:rPr>
              <w:t>bassinet</w:t>
            </w:r>
            <w:r>
              <w:rPr>
                <w:iCs/>
              </w:rPr>
              <w:t>: a pram [U.S., baby carriage, baby buggy]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/>
              <w:t>87</w:t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Gower Street</w:t>
            </w:r>
            <w:r>
              <w:rPr/>
              <w:t>: location of the British Museum and London University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Leamington</w:t>
            </w:r>
            <w:r>
              <w:rPr/>
              <w:t>: a spa town and, like Tunbridge Wells, associated with respectable, old peopl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Question"/>
              <w:tabs>
                <w:tab w:val="clear" w:pos="360"/>
              </w:tabs>
              <w:snapToGrid w:val="false"/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8" w:type="dxa"/>
            <w:tcBorders/>
          </w:tcPr>
          <w:p>
            <w:pPr>
              <w:pStyle w:val="Question"/>
              <w:tabs>
                <w:tab w:val="clear" w:pos="360"/>
              </w:tabs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to cast a stone:</w:t>
            </w:r>
            <w:r>
              <w:rPr/>
              <w:t xml:space="preserve"> In the Bible, stoning was the punishment for adultery.</w:t>
            </w:r>
          </w:p>
        </w:tc>
      </w:tr>
    </w:tbl>
    <w:p>
      <w:pPr>
        <w:pStyle w:val="Normal"/>
        <w:keepLines/>
        <w:suppressAutoHyphens w:val="true"/>
        <w:spacing w:lineRule="atLeast" w:line="240" w:before="0" w:after="0"/>
        <w:rPr>
          <w:color w:val="993300"/>
          <w:sz w:val="2"/>
          <w:szCs w:val="2"/>
        </w:rPr>
      </w:pPr>
      <w:r>
        <w:rPr>
          <w:color w:val="993300"/>
          <w:sz w:val="2"/>
          <w:szCs w:val="2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Malgun Gothic;맑은 고딕" w:cs="Calibri"/>
      <w:color w:val="000000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dotted" w:sz="4" w:space="1" w:color="984806"/>
      </w:pBdr>
      <w:spacing w:before="0" w:after="180"/>
      <w:outlineLvl w:val="1"/>
    </w:pPr>
    <w:rPr>
      <w:rFonts w:ascii="Cambria" w:hAnsi="Cambria" w:eastAsia="Malgun Gothic;맑은 고딕" w:cs="Times New Roman"/>
      <w:b/>
      <w:bCs/>
      <w:color w:val="800000"/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80" w:after="180"/>
      <w:outlineLvl w:val="2"/>
    </w:pPr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mallStuffChar">
    <w:name w:val="Small Stuff Char"/>
    <w:qFormat/>
    <w:rPr>
      <w:rFonts w:cs="Calibri"/>
    </w:rPr>
  </w:style>
  <w:style w:type="character" w:styleId="TitleChar">
    <w:name w:val="Title Char"/>
    <w:qFormat/>
    <w:rPr>
      <w:rFonts w:ascii="Cambria" w:hAnsi="Cambria" w:cs="Calibri"/>
      <w:color w:val="800000"/>
      <w:sz w:val="36"/>
      <w:szCs w:val="36"/>
      <w:lang w:val="nl-B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C00000"/>
      </w:pBdr>
      <w:spacing w:before="0" w:after="240"/>
    </w:pPr>
    <w:rPr>
      <w:rFonts w:ascii="Cambria" w:hAnsi="Cambria" w:cs="Cambria"/>
      <w:color w:val="800000"/>
      <w:sz w:val="36"/>
      <w:szCs w:val="36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360" w:leader="none"/>
      </w:tabs>
      <w:overflowPunct w:val="true"/>
      <w:spacing w:before="0" w:after="120"/>
      <w:ind w:left="720" w:hanging="720"/>
      <w:textAlignment w:val="auto"/>
    </w:pPr>
    <w:rPr>
      <w:sz w:val="26"/>
      <w:szCs w:val="24"/>
    </w:rPr>
  </w:style>
  <w:style w:type="paragraph" w:styleId="Activities">
    <w:name w:val="Activities"/>
    <w:basedOn w:val="Normal"/>
    <w:qFormat/>
    <w:pPr>
      <w:keepNext w:val="true"/>
      <w:keepLines/>
      <w:widowControl w:val="false"/>
      <w:overflowPunct w:val="true"/>
      <w:spacing w:before="0" w:after="60"/>
      <w:textAlignment w:val="auto"/>
    </w:pPr>
    <w:rPr>
      <w:rFonts w:ascii="Gill Sans MT" w:hAnsi="Gill Sans MT" w:cs="Arial"/>
      <w:b/>
      <w:spacing w:val="6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ribute">
    <w:name w:val="Attribute"/>
    <w:basedOn w:val="Normal"/>
    <w:qFormat/>
    <w:pPr>
      <w:jc w:val="center"/>
    </w:pPr>
    <w:rPr/>
  </w:style>
  <w:style w:type="paragraph" w:styleId="Quote1">
    <w:name w:val="Quote1"/>
    <w:basedOn w:val="Normal"/>
    <w:qFormat/>
    <w:pPr>
      <w:spacing w:before="0" w:after="120"/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mallStuff">
    <w:name w:val="Small Stuff"/>
    <w:basedOn w:val="Normal"/>
    <w:qFormat/>
    <w:pPr/>
    <w:rPr>
      <w:color w:val="000000"/>
      <w:sz w:val="22"/>
      <w:szCs w:val="22"/>
    </w:rPr>
  </w:style>
  <w:style w:type="paragraph" w:styleId="QuestSub">
    <w:name w:val="QuestSub"/>
    <w:basedOn w:val="Question"/>
    <w:qFormat/>
    <w:pPr>
      <w:spacing w:before="0" w:after="120"/>
      <w:ind w:left="720" w:hanging="720"/>
    </w:pPr>
    <w:rPr/>
  </w:style>
  <w:style w:type="paragraph" w:styleId="QuestCont">
    <w:name w:val="QuestCont"/>
    <w:basedOn w:val="Question"/>
    <w:qFormat/>
    <w:pPr>
      <w:ind w:left="720" w:firstLine="288"/>
    </w:pPr>
    <w:rPr/>
  </w:style>
  <w:style w:type="paragraph" w:styleId="Topic">
    <w:name w:val="Topic"/>
    <w:basedOn w:val="Normal"/>
    <w:qFormat/>
    <w:pPr>
      <w:pBdr>
        <w:top w:val="single" w:sz="4" w:space="3" w:color="999999"/>
      </w:pBdr>
      <w:spacing w:before="240" w:after="120"/>
    </w:pPr>
    <w:rPr>
      <w:rFonts w:ascii="Gill Sans MT" w:hAnsi="Gill Sans MT" w:cs="Arial"/>
      <w:b/>
      <w:spacing w:val="20"/>
      <w:sz w:val="28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5:40:00Z</dcterms:created>
  <dc:creator>Skip Nicholson</dc:creator>
  <dc:description/>
  <cp:keywords/>
  <dc:language>en-US</dc:language>
  <cp:lastModifiedBy>Skip Nicholson</cp:lastModifiedBy>
  <cp:lastPrinted>2012-08-28T18:55:00Z</cp:lastPrinted>
  <dcterms:modified xsi:type="dcterms:W3CDTF">2012-08-29T03:21:00Z</dcterms:modified>
  <cp:revision>7</cp:revision>
  <dc:subject/>
  <dc:title>South Pasadena High School</dc:title>
</cp:coreProperties>
</file>